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 projektu uchwały w sprawie uchwalenia miejscowego</w:t>
      </w:r>
      <w:r>
        <w:rPr>
          <w:rFonts w:cs="Times New Roman" w:ascii="Times New Roman" w:hAnsi="Times New Roman"/>
          <w:b/>
          <w:sz w:val="24"/>
          <w:szCs w:val="24"/>
        </w:rPr>
        <w:t xml:space="preserve"> planu zagospodarowania przestrzennego nr </w:t>
      </w:r>
      <w:r>
        <w:rPr>
          <w:rFonts w:cs="Times New Roman" w:ascii="Times New Roman" w:hAnsi="Times New Roman"/>
          <w:b/>
          <w:bCs/>
          <w:sz w:val="24"/>
          <w:szCs w:val="24"/>
        </w:rPr>
        <w:t>1/2023 terenów pod zabudowę mieszkaniową w miejscowościach wilcza wola, płazówka i kopcie – etap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miejscowego planu zagospodarowania przestrzennego Nr 1/2023 terenów pod zabudowę mieszkaniową w miejscowościach Wilcza Wola, Płazówka i Kopcie – etap I stanowi realizację uchwały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Nr </w:t>
      </w:r>
      <w:r>
        <w:rPr>
          <w:rFonts w:cs="Times New Roman" w:ascii="Times New Roman" w:hAnsi="Times New Roman"/>
          <w:sz w:val="24"/>
          <w:szCs w:val="24"/>
        </w:rPr>
        <w:t xml:space="preserve">LIX/403/2023 Rady Gminy Dzikowiec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z dnia 21 grudnia 2023r. </w:t>
      </w:r>
      <w:r>
        <w:rPr>
          <w:rFonts w:cs="Times New Roman" w:ascii="Times New Roman" w:hAnsi="Times New Roman"/>
          <w:sz w:val="24"/>
          <w:szCs w:val="24"/>
        </w:rPr>
        <w:t>w sprawie przystąpienia do sporządzenia</w:t>
      </w:r>
      <w:r>
        <w:rPr>
          <w:rFonts w:cs="Times New Roman" w:ascii="Times New Roman" w:hAnsi="Times New Roman"/>
          <w:bCs/>
          <w:sz w:val="24"/>
          <w:szCs w:val="24"/>
        </w:rPr>
        <w:t xml:space="preserve"> miejscowego planu zagospodarowania przestrzennego Nr 1/2023 terenów pod zabudowę mieszkaniową w miejscowościach Wilcza Wola, Płazówka i Kopc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lem sporządzenia miejscowego planu jest anulowanie dotychczasowego przeznaczenia terenu pod las i określenie dla tego terenu nowego przeznaczenia - pod zabudowę mieszkaniową jednorodzinną, zgodnie z wnioskami jego właścicieli.</w:t>
      </w:r>
    </w:p>
    <w:p>
      <w:pPr>
        <w:pStyle w:val="Style41"/>
        <w:widowControl/>
        <w:spacing w:lineRule="auto" w:line="360"/>
        <w:ind w:right="14" w:firstLine="567"/>
        <w:rPr/>
      </w:pPr>
      <w:r>
        <w:rPr/>
        <w:t>Tereny objęte opracowanie wskazane w części graficznej do uchwały - załączniki od nr 1 do 8 położone są w granicach obowiązywania miejscowego planu zagospodarowania przestrzennego Nr 10/7/99 Gminy Stary Dzikowiec, uchwalonego uchwałą Nr XI/53/99 Rady Gminy w Starym Dzikowcu z dnia 29 czerwca 1999r. (</w:t>
      </w:r>
      <w:r>
        <w:rPr>
          <w:rStyle w:val="FontStyle12"/>
          <w:sz w:val="24"/>
          <w:szCs w:val="24"/>
        </w:rPr>
        <w:t>ogłoszonym w Dz. Urz. Woj. Podkarpackiego nr 18 z dnia 20 sierpnia 1999 r., poz. 1047</w:t>
      </w:r>
      <w:r>
        <w:rPr/>
        <w:t xml:space="preserve">), w którym to te tereny przeznaczone są pod zalesieni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miejscowy spełnia cel, któremu ma służyć i jest zgodny z polityką przestrzenną gminy określoną w Studium uwarunkowań i kierunków zagospodarowania przestrzennego Gminy Dzikowiec - nie narusza jego ustale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yczerpaniem procedury planistycznej projekt miejscowego planu zagospodarowania przestrzennego Nr 1/2023 terenów pod zabudowę mieszkaniową w miejscowościach Wilcza Wola, Płazówka i Kopcie – etap I, przedstawiono Radzie Gminy Dzikowiec do uchwal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0" w:before="0" w:after="0"/>
      <w:ind w:firstLine="6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6:22:00Z</dcterms:created>
  <dc:creator>Komp</dc:creator>
  <dc:description/>
  <cp:keywords/>
  <dc:language>en-US</dc:language>
  <cp:lastModifiedBy>Alicja</cp:lastModifiedBy>
  <dcterms:modified xsi:type="dcterms:W3CDTF">2025-06-12T16:25:00Z</dcterms:modified>
  <cp:revision>3</cp:revision>
  <dc:subject/>
  <dc:title>UZASADNIENIE</dc:title>
</cp:coreProperties>
</file>